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>11 luglio 2008</w:t>
        <w:tab/>
        <w:tab/>
        <w:t xml:space="preserve">alle  ore 09.56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Jana Guggi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che espressamente autorizzato, si avvale dell'Ausiliario tecnico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  <w:t xml:space="preserve">non si procede alla </w:t>
      </w:r>
      <w:r>
        <w:rPr>
          <w:color w:val="000000"/>
          <w:sz w:val="24"/>
        </w:rPr>
        <w:t xml:space="preserve"> fonoregistrazione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 xml:space="preserve">           non presente  già presente                        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 sost. Avv. Corini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pre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>SPEZIA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assente       </w:t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 LA RUSSA IGNAZIO</w:t>
        <w:tab/>
        <w:t xml:space="preserve">     del foro di: </w:t>
        <w:tab/>
        <w:t xml:space="preserve">      MILANO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present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 LA RUSSA IGNAZIO</w:t>
        <w:tab/>
        <w:t xml:space="preserve">     del foro di: </w:t>
        <w:tab/>
        <w:t xml:space="preserve">      MILANO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già presente </w:t>
      </w:r>
      <w:r>
        <w:rPr>
          <w:sz w:val="24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Zunin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>di 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  <w:t>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 sost. Avv. Zunino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Zunino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é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Ross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 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 sost. Avv. Taddei delega in atti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Bruzzone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LLO MINO sost. Avv. Rossi delega in atti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ara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Sabatt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Quarter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Ross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Sabatt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Calandra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altaglia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. Avv. Ross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 xml:space="preserve">Sost.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Giannanton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Ross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Guigl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M dr. Zucca prosegue nell’esposizione delle conclusion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Tribunale concede breve sospensione al PM alle ore 11.52 per riprendere l’udienza alle ore 12.12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Jana Guggino è sostituita dal Cancelliere Giovanni Battista Parodi alle ore 13.00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Il cancelliere B3 </w:t>
      </w:r>
    </w:p>
    <w:p>
      <w:pPr>
        <w:pStyle w:val="Heading4"/>
        <w:rPr/>
      </w:pPr>
      <w:r>
        <w:rPr/>
        <w:t>Jana Gugg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dott. Zucca prosegue nell’esposizione delle conclusi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lle ore 13.50,  sentite le parti, il Tribunale sospende l’udienza, fissandone la ripresa alle ore  15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lle ore  15.10 l’udienza riprende, sono presenti i PPMM dott. Zucca e dott. Cardona e gli avvocati: Corini, Di Bugno, Zunino, Cibien, Gazzolo, Porciani, Ceschina, Iunca, Bruzzone, Taddei, Passeggi e Cost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’ altresì presente la PC Mark Covell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Tribunale, su richiesta delle parti e di concerto con esse, dispone il seguente nuovo calendario di udienze: 16 e 17 luglio 2008 per la conclusione della requisitoria del PM con la richiesta delle pene; dal 17 settembre 2008  per le conclusioni delle PPCC; dal 1 ottobre 2008 per le conclusioni delle difese degli imputati, invariato il numero delle udienze loro dedicato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dott. Zucca prosegue nell’esposizione delle conclusion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Dalle ore 15.40 sono presenti gli avvocati Bigliazzi e Giannantoni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Dalle ore 16 è presente l’avv. Maltaglia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Il Tribunale rinvia al </w:t>
      </w:r>
      <w:r>
        <w:rPr>
          <w:b/>
          <w:bCs/>
          <w:color w:val="000000"/>
          <w:sz w:val="24"/>
        </w:rPr>
        <w:t>16 luglio 2008 ore 9.30</w:t>
      </w:r>
      <w:r>
        <w:rPr>
          <w:color w:val="000000"/>
          <w:sz w:val="24"/>
        </w:rPr>
        <w:t xml:space="preserve"> per la prosecuzione delle conclusioni del PM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color w:val="000000"/>
          <w:sz w:val="24"/>
        </w:rPr>
      </w:pPr>
      <w:r>
        <w:rPr>
          <w:sz w:val="24"/>
        </w:rPr>
        <w:t>Il presente verbale viene chiuso alle ore   16.15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Giovanni Battista Parodi</w:t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6:05:00Z</dcterms:created>
  <dc:creator>Tribunale di Genova</dc:creator>
  <dc:description/>
  <dc:language>en-US</dc:language>
  <cp:lastModifiedBy>gparodi</cp:lastModifiedBy>
  <cp:lastPrinted>2008-07-11T10:11:00Z</cp:lastPrinted>
  <dcterms:modified xsi:type="dcterms:W3CDTF">2008-07-14T05:31:00Z</dcterms:modified>
  <cp:revision>70</cp:revision>
  <dc:subject/>
  <dc:title>N</dc:title>
</cp:coreProperties>
</file>